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ановка задачи сквозного пример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облегчения изучения основ разработки системы 1С:Предприятие мы рассмотрим сквозной пример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едположим, необходимо выполнить автоматизацию деятельности некоторой условной организации – компьютерной фирмы </w:t>
            </w:r>
            <w:r>
              <w:rPr>
                <w:i/>
                <w:iCs/>
                <w:color w:val="000000"/>
                <w:sz w:val="28"/>
                <w:szCs w:val="28"/>
              </w:rPr>
              <w:t>Объединение "КомпРасчетВсё"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встречи с нашим условным заказчиком выяснилось, что из всех разделов учета имеющихся на предприятии необходимо выполнить автоматизацию управленческого учета только для основных средств (ОС)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еобходимо, чтоб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7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фигурац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удовлетворяла бы следующим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вод все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B012F717-7298-4664-89C4-16611DE3CE52", "ResWindow", self, "" \l "005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данны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документов должен выполняться не ранее </w:t>
            </w:r>
            <w:r>
              <w:rPr>
                <w:i/>
                <w:iCs/>
                <w:color w:val="000000"/>
                <w:sz w:val="28"/>
                <w:szCs w:val="28"/>
              </w:rPr>
              <w:t>даты регистрации объединения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о все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тчета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формируемых ИБ, должно появляться название </w:t>
            </w:r>
            <w:r>
              <w:rPr>
                <w:i/>
                <w:iCs/>
                <w:color w:val="000000"/>
                <w:sz w:val="28"/>
                <w:szCs w:val="28"/>
              </w:rPr>
              <w:t>объединения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 xml:space="preserve">Для выполнения ряда операций необходимо пересчитывать рублевые суммы в условные единицы (УЕ). В связи с этим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11EA9DBB-952F-42D2-9E1B-BD633037C86F", "ResWindow", self, "" \l "010007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конфигурация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должна формировать отчет следующего содержания: </w:t>
            </w:r>
          </w:p>
          <w:tbl>
            <w:tblPr>
              <w:tblW w:w="407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5"/>
              <w:gridCol w:w="1973"/>
            </w:tblGrid>
            <w:tr>
              <w:trPr/>
              <w:tc>
                <w:tcPr>
                  <w:tcW w:w="407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ъединение "КомпРасчетВсё"</w:t>
                  </w:r>
                </w:p>
              </w:tc>
            </w:tr>
            <w:tr>
              <w:trPr/>
              <w:tc>
                <w:tcPr>
                  <w:tcW w:w="407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стория курса УЕ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.08.2007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.3532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.07.2007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.2450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.06.2007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.3483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.05.2007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.7090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.05.2007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.1021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.04.2007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.3801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.03.2007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.5729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.01.2007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.8222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.01.2007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.7844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.01.2007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.9500</w:t>
                  </w:r>
                </w:p>
              </w:tc>
            </w:tr>
            <w:tr>
              <w:trPr/>
              <w:tc>
                <w:tcPr>
                  <w:tcW w:w="2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.12.2007</w:t>
                  </w:r>
                </w:p>
              </w:tc>
              <w:tc>
                <w:tcPr>
                  <w:tcW w:w="1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.1600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4. Объединение состоит из нескольких организаций. При этом необходимо в одной ИБ организовать учет от нескольких организаций – "Фирм". С возможностью получения как консолидированны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B012F717-7298-4664-89C4-16611DE3CE52", "ResWindow", self, "" \l "005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данных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 целом по объединению, так и с детализацией по каждой "фирме" в отдельност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5. Каждая фирма в своем составе может иметь несколько подразделений, каждое из которых, в свою очередь, также может состоять из нескольких подразделений. При этом количество подразделений и уровне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ерархи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заранее неизвестно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6. Сотрудники, работающие в объединении, могут числиться как на какой-то фирме в целом, так и в отдельном подразделении. При этом система должна хранить в ИБ </w:t>
            </w:r>
            <w:r>
              <w:rPr>
                <w:i/>
                <w:iCs/>
                <w:color w:val="000000"/>
                <w:sz w:val="28"/>
                <w:szCs w:val="28"/>
              </w:rPr>
              <w:t>для каждого сотрудника табельный номер уникальный в пределах всего объединени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Учет основных средств (ОС) должен удовлетворять следующим условиям: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7.1. </w:t>
            </w:r>
            <w:r>
              <w:rPr>
                <w:i/>
                <w:iCs/>
                <w:color w:val="000000"/>
                <w:sz w:val="28"/>
                <w:szCs w:val="28"/>
              </w:rPr>
              <w:t>Инвентарный номер</w:t>
            </w:r>
            <w:r>
              <w:rPr>
                <w:color w:val="000000"/>
                <w:sz w:val="28"/>
                <w:szCs w:val="28"/>
              </w:rPr>
              <w:t xml:space="preserve"> должен быть уникальным для каждой "Фирмы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7.2. </w:t>
            </w:r>
            <w:r>
              <w:rPr>
                <w:i/>
                <w:iCs/>
                <w:color w:val="000000"/>
                <w:sz w:val="28"/>
                <w:szCs w:val="28"/>
              </w:rPr>
              <w:t>Балансовая стоимость</w:t>
            </w:r>
            <w:r>
              <w:rPr>
                <w:color w:val="000000"/>
                <w:sz w:val="28"/>
                <w:szCs w:val="28"/>
              </w:rPr>
              <w:t xml:space="preserve"> - выражена в рублях и может изменяться с течением времени. Желательно чтобы изменения были бы оформлены документам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7.3. </w:t>
            </w:r>
            <w:r>
              <w:rPr>
                <w:i/>
                <w:iCs/>
                <w:color w:val="000000"/>
                <w:sz w:val="28"/>
                <w:szCs w:val="28"/>
              </w:rPr>
              <w:t>Рыночная стоимость</w:t>
            </w:r>
            <w:r>
              <w:rPr>
                <w:color w:val="000000"/>
                <w:sz w:val="28"/>
                <w:szCs w:val="28"/>
              </w:rPr>
              <w:t xml:space="preserve"> – выражена в УЕ. Замечания, сделанные для балансовой стоимости, справедливы и для рыночной стоимости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7.4. </w:t>
            </w:r>
            <w:r>
              <w:rPr>
                <w:i/>
                <w:iCs/>
                <w:color w:val="000000"/>
                <w:sz w:val="28"/>
                <w:szCs w:val="28"/>
              </w:rPr>
              <w:t>Подразделение</w:t>
            </w:r>
            <w:r>
              <w:rPr>
                <w:color w:val="000000"/>
                <w:sz w:val="28"/>
                <w:szCs w:val="28"/>
              </w:rPr>
              <w:t xml:space="preserve"> – может изменяться с течением времени, т.е. возможна передача ОС из одного подразделения в другое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5. Каждое из основных средств должно принадлежать одной из групп ОС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ани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даточные устройств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шины и оборудование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румент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ственный и хозяйственный инвентарь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основные фонды. </w:t>
            </w:r>
          </w:p>
          <w:p>
            <w:pPr>
              <w:pStyle w:val="Normal"/>
              <w:spacing w:before="192" w:after="0"/>
              <w:rPr/>
            </w:pPr>
            <w:r>
              <w:rPr/>
              <w:t>7.6. Для тех ОС из группы "Машины и оборудование", которые состоят из отдельных деталей (и для которых необходимо вести учет их комплектующих) в ИБ хранить список в виде следующей таблицы:</w:t>
            </w:r>
          </w:p>
          <w:tbl>
            <w:tblPr>
              <w:tblW w:w="83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9"/>
              <w:gridCol w:w="1527"/>
              <w:gridCol w:w="1463"/>
              <w:gridCol w:w="1683"/>
            </w:tblGrid>
            <w:tr>
              <w:trPr/>
              <w:tc>
                <w:tcPr>
                  <w:tcW w:w="3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еталь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личество</w:t>
                  </w:r>
                </w:p>
              </w:tc>
              <w:tc>
                <w:tcPr>
                  <w:tcW w:w="1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ена (У.Е.)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мма (У.Е.)</w:t>
                  </w:r>
                </w:p>
              </w:tc>
            </w:tr>
            <w:tr>
              <w:trPr/>
              <w:tc>
                <w:tcPr>
                  <w:tcW w:w="3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истемная плата с ISA шино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5.00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5.00</w:t>
                  </w:r>
                </w:p>
              </w:tc>
            </w:tr>
            <w:tr>
              <w:trPr/>
              <w:tc>
                <w:tcPr>
                  <w:tcW w:w="3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амять DIMM 64Mb SDRAM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.00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6.00</w:t>
                  </w:r>
                </w:p>
              </w:tc>
            </w:tr>
            <w:tr>
              <w:trPr/>
              <w:tc>
                <w:tcPr>
                  <w:tcW w:w="3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...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...</w:t>
                  </w:r>
                </w:p>
              </w:tc>
              <w:tc>
                <w:tcPr>
                  <w:tcW w:w="1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...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...</w:t>
                  </w:r>
                </w:p>
              </w:tc>
            </w:tr>
            <w:tr>
              <w:trPr/>
              <w:tc>
                <w:tcPr>
                  <w:tcW w:w="3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51.50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7.7. Для каждого из ОС необходимо помнить </w:t>
            </w:r>
            <w:r>
              <w:rPr>
                <w:i/>
                <w:iCs/>
                <w:color w:val="000000"/>
                <w:sz w:val="28"/>
                <w:szCs w:val="28"/>
              </w:rPr>
              <w:t>Дату ввода в эксплуатацию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i/>
                <w:iCs/>
                <w:color w:val="000000"/>
                <w:sz w:val="28"/>
                <w:szCs w:val="28"/>
              </w:rPr>
              <w:t>Дату списани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7.8. Для каждой записи из справочника ОС должна быть возможность хранить в ИБ </w:t>
            </w:r>
            <w:r>
              <w:rPr>
                <w:i/>
                <w:iCs/>
                <w:color w:val="000000"/>
                <w:sz w:val="28"/>
                <w:szCs w:val="28"/>
              </w:rPr>
              <w:t>графическое изображени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7.9. Для учета </w:t>
            </w:r>
            <w:r>
              <w:rPr>
                <w:i/>
                <w:iCs/>
                <w:color w:val="000000"/>
                <w:sz w:val="28"/>
                <w:szCs w:val="28"/>
              </w:rPr>
              <w:t>Компьютеров и оргтехники</w:t>
            </w:r>
            <w:r>
              <w:rPr>
                <w:color w:val="000000"/>
                <w:sz w:val="28"/>
                <w:szCs w:val="28"/>
              </w:rPr>
              <w:t xml:space="preserve"> в ИБ должна быть заранее предусмотрена отдельная группа записей под именем "Компьютеры"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Для каждой Детали необходимо помимо ее наименования, хранить в ИБ ее цену в У.Е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В процессе функционирования объединения отдельные фирмы производят закупку как ОС, так и деталей к ним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ействия по поступлению ОС (Деталей) должны оформляться отдельным документом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2D9C2EB3-73BD-417A-A5C7-81B9ED258148", "ResWindow", self, "" \l "018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табличная часть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которого должна выглядеть следующим образом:</w:t>
            </w:r>
          </w:p>
          <w:tbl>
            <w:tblPr>
              <w:tblW w:w="100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6"/>
              <w:gridCol w:w="1527"/>
              <w:gridCol w:w="1451"/>
              <w:gridCol w:w="1672"/>
              <w:gridCol w:w="1463"/>
              <w:gridCol w:w="1683"/>
            </w:tblGrid>
            <w:tr>
              <w:trPr/>
              <w:tc>
                <w:tcPr>
                  <w:tcW w:w="2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С (Деталь)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личество</w:t>
                  </w:r>
                </w:p>
              </w:tc>
              <w:tc>
                <w:tcPr>
                  <w:tcW w:w="14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ена (Руб.)</w:t>
                  </w:r>
                </w:p>
              </w:tc>
              <w:tc>
                <w:tcPr>
                  <w:tcW w:w="1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мма (Руб.)</w:t>
                  </w:r>
                </w:p>
              </w:tc>
              <w:tc>
                <w:tcPr>
                  <w:tcW w:w="1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ена (У.Е.)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мма (У.Е.)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нтер лазерны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038,00</w:t>
                  </w:r>
                </w:p>
              </w:tc>
              <w:tc>
                <w:tcPr>
                  <w:tcW w:w="1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038,00</w:t>
                  </w:r>
                </w:p>
              </w:tc>
              <w:tc>
                <w:tcPr>
                  <w:tcW w:w="1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0,00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0,00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ртридж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4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50,00</w:t>
                  </w:r>
                </w:p>
              </w:tc>
              <w:tc>
                <w:tcPr>
                  <w:tcW w:w="1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000,00</w:t>
                  </w:r>
                </w:p>
              </w:tc>
              <w:tc>
                <w:tcPr>
                  <w:tcW w:w="1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,58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8,64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4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9 038,00</w:t>
                  </w:r>
                </w:p>
              </w:tc>
              <w:tc>
                <w:tcPr>
                  <w:tcW w:w="1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98,64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этом в одном документе могут присутствовать, как ОС, так и детали. Для ОС количество в документе всегда должно равняться "1", т.к. по условиям постановки задачи в одной инвентарной карточке числится одно основное средство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е закупки как ОС, так и отдельные детали числятся как </w:t>
            </w:r>
            <w:r>
              <w:rPr>
                <w:i/>
                <w:iCs/>
                <w:color w:val="000000"/>
                <w:sz w:val="28"/>
                <w:szCs w:val="28"/>
              </w:rPr>
              <w:t>"находящиеся в запасе"</w:t>
            </w:r>
            <w:r>
              <w:rPr>
                <w:color w:val="000000"/>
                <w:sz w:val="28"/>
                <w:szCs w:val="28"/>
              </w:rPr>
              <w:t>. При этом они могут храниться на складе фирмы, который специально предназначен для хранения ОС и/или деталей, которые еще не эксплуатируются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По мере необходимости купленные ОС могут вводиться в эксплуатацию, в результате чего конкретное средство записывается за конкретным подразделением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В процессе эксплуатации тех ОС, для которых известен состав их деталей, может производиться их модернизация (upgrade) или ремонт, которая оформляется внутрифирменным документом "Изменение ОС". В результате такой модернизации количество и состав деталей, которые находятся в запасе, могут изменяться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осле окончания эксплуатации (по разным причинам) основное средство списывается. При этом отдельные детали, из которых оно состояло, могут поступать в запас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Некоторые замечания: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у конфигурацию нужно рассматривать как учебную, а не как коммерческую конфигурацию, учитывающую текущее законодательство. Наша задача проиллюстрировать те или иные возможности конфигурирования и встроенного языка, а не создание коммерческого продукта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92" w:after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1:00:00Z</dcterms:created>
  <dc:creator>Garik</dc:creator>
  <dc:description/>
  <dc:language>en-US</dc:language>
  <cp:lastModifiedBy>КУАТ</cp:lastModifiedBy>
  <dcterms:modified xsi:type="dcterms:W3CDTF">2007-04-29T11:00:00Z</dcterms:modified>
  <cp:revision>2</cp:revision>
  <dc:subject/>
  <dc:title>Постановка задачи сквозного примера</dc:title>
</cp:coreProperties>
</file>